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Name ___________________________________  Class ________  Date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Parchment" w:hAnsi="Parchment" w:cs="Helvetica"/>
          <w:color w:val="000000"/>
          <w:sz w:val="72"/>
          <w:szCs w:val="72"/>
          <w:lang w:bidi="en-US"/>
        </w:rPr>
      </w:pPr>
      <w:r>
        <w:rPr>
          <w:rFonts w:cs="SnellRoundhand;Snell Roundhand" w:ascii="Parchment" w:hAnsi="Parchment"/>
          <w:i/>
          <w:iCs/>
          <w:color w:val="000000"/>
          <w:sz w:val="72"/>
          <w:szCs w:val="72"/>
          <w:lang w:bidi="en-US"/>
        </w:rPr>
        <w:t>The Constitution of the United States of Amer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bCs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6"/>
          <w:szCs w:val="36"/>
          <w:lang w:bidi="en-US"/>
        </w:rPr>
        <w:t>Article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u w:val="single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Define the following terms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as related to the Constitution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lang w:bidi="en-US"/>
        </w:rPr>
        <w:t>These definitions must be in your own words with no words that you cannot define when ask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judicial p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inferi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jurisdi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original jurisdi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appellate cou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trea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  <w:t>overt a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III: The __________________________ Bran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Section 1:  Judicial P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. What is the main job of the Judicial Branc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. What is the judicial power in the United St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3. What part of the government has the power to establish inferior cour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4. How many people serve on the Supreme Cour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5. What are they call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6. How long do judges hold their off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7. How much is the Chief Justice of the United States paid per ye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8. How much is an Associate Justice of the United States paid per yea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9. What court case established the right to decide if a law is constitution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0. In what cases does the Supreme Court have original jurisdic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1. What is the only trial that does not have to be by ju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2. What is treas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3. In what two ways could a person be found guilt of treas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4. What part of our government sets the punishment for treas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FF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FF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lang w:bidi="en-US"/>
        </w:rPr>
      </w:pPr>
      <w:r>
        <w:rPr>
          <w:rFonts w:cs="Helvetica" w:ascii="Helvetica" w:hAnsi="Helvetica"/>
          <w:kern w:val="2"/>
          <w:lang w:bidi="en-US"/>
        </w:rPr>
      </w:r>
    </w:p>
    <w:tbl>
      <w:tblPr>
        <w:tblW w:w="8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648"/>
        <w:gridCol w:w="1648"/>
        <w:gridCol w:w="1648"/>
      </w:tblGrid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lang w:bidi="en-US"/>
              </w:rPr>
              <w:t>Office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sz w:val="22"/>
                <w:szCs w:val="2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bidi="en-US"/>
              </w:rPr>
              <w:t>Age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sz w:val="22"/>
                <w:szCs w:val="2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bidi="en-US"/>
              </w:rPr>
              <w:t>Citizenship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sz w:val="22"/>
                <w:szCs w:val="2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bidi="en-US"/>
              </w:rPr>
              <w:t>Residency Requirement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kern w:val="2"/>
                <w:sz w:val="22"/>
                <w:szCs w:val="22"/>
                <w:lang w:bidi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bidi="en-US"/>
              </w:rPr>
              <w:t>Length of Term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Supreme Court Justice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kern w:val="2"/>
                <w:lang w:bidi="en-US"/>
              </w:rPr>
            </w:pPr>
            <w:r>
              <w:rPr>
                <w:rFonts w:cs="Helvetica" w:ascii="Helvetica" w:hAnsi="Helvetica"/>
                <w:kern w:val="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Virtual Supreme Court Tour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will need to use the C-SPAN Virtual Supreme Court Tour website to find the answers to the following questions. The link is above or on the wikispa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5. How many petitions are sent to the Supreme Court each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what order do the Justices enter the Court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does the frieze in the back of the courtroom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does the frieze behind the Justices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Busts of who are in the Great H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ow many internal courtyards are in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o can go into the courty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do the turtles under the lamp pos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Portraits representing what famous Supreme Court case hang in the John Marshall </w:t>
      </w:r>
    </w:p>
    <w:p>
      <w:pPr>
        <w:pStyle w:val="Normal"/>
        <w:rPr/>
      </w:pPr>
      <w:r>
        <w:rPr/>
        <w:t xml:space="preserve">      </w:t>
      </w:r>
      <w:r>
        <w:rPr/>
        <w:t>Dining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What can the Justices </w:t>
      </w:r>
      <w:r>
        <w:rPr>
          <w:b/>
          <w:i/>
          <w:u w:val="single"/>
        </w:rPr>
        <w:t>not</w:t>
      </w:r>
      <w:r>
        <w:rPr/>
        <w:t xml:space="preserve"> talk about in their dining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ere is the Supreme Court library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ere was the Supreme Court located before its present lo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ed 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umed Offi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eded by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ef 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s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Parchment">
    <w:charset w:val="00"/>
    <w:family w:val="script"/>
    <w:pitch w:val="variable"/>
  </w:font>
  <w:font w:name="ComicSansMS">
    <w:altName w:val="Comic Sans MS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remecourt.c-span.org/VirtualTour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00:00Z</dcterms:created>
  <dc:creator>Libby Server</dc:creator>
  <dc:description/>
  <cp:keywords/>
  <dc:language>en-US</dc:language>
  <cp:lastModifiedBy>Warren Kidder</cp:lastModifiedBy>
  <dcterms:modified xsi:type="dcterms:W3CDTF">2013-10-03T18:00:00Z</dcterms:modified>
  <cp:revision>2</cp:revision>
  <dc:subject/>
  <dc:title>Name ___________________________________  Class ________  Date ____________</dc:title>
</cp:coreProperties>
</file>